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90"/>
        <w:gridCol w:w="2522"/>
        <w:gridCol w:w="2346"/>
      </w:tblGrid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Hardy Boys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ammy Keys</w:t>
            </w:r>
          </w:p>
        </w:tc>
      </w:tr>
      <w:tr>
        <w:trPr>
          <w:trHeight w:val="36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d the definitions of vocabulary words in your detective boo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Add to your ‘suspect’ list in your detective boo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3 &amp;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d the definitions of vocabulary words in your detective boo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Add to your ‘suspect’ list in your detective boo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3 &amp;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d the definitions of vocabulary words in your detective boo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Add to your ‘suspect’ list in your detective boo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1&amp; 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d the definitions of vocabulary words in your detective boo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Add to your ‘suspect’ list in your detective boo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reate your own short myster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ith at least 3 clu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reate your own short myster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With at least 3 clu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reate your own short myster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With at least 3 clu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reate your own short myster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With at least 3 clues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r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 – Read Ch. 15, 16 &amp; 17 &amp; FAT and Skinny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 – Read Ch. 15, 16 &amp; 17 &amp; FAT and Skinny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 – Read Ch. 13 &amp; FAT and Skinny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 – Read Ch. 13&amp; 14 &amp; FAT and Skinny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>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Ques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>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Question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>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Question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>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Ques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2:35:00Z</dcterms:created>
  <dc:creator>PSD</dc:creator>
  <dc:description/>
  <cp:keywords/>
  <dc:language>en-US</dc:language>
  <cp:lastModifiedBy>PSD</cp:lastModifiedBy>
  <dcterms:modified xsi:type="dcterms:W3CDTF">2010-10-31T22:40:00Z</dcterms:modified>
  <cp:revision>5</cp:revision>
  <dc:subject/>
  <dc:title/>
</cp:coreProperties>
</file>